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24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депутатов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Выкатной</w:t>
      </w:r>
    </w:p>
    <w:p>
      <w:pPr>
        <w:pStyle w:val="ConsNormal"/>
        <w:widowControl/>
        <w:tabs>
          <w:tab w:val="clear" w:pos="708"/>
          <w:tab w:val="center" w:pos="616" w:leader="none"/>
        </w:tabs>
        <w:ind w:left="5812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3.12.2024 № 68</w:t>
      </w:r>
    </w:p>
    <w:p>
      <w:pPr>
        <w:pStyle w:val="ConsNormal"/>
        <w:widowControl/>
        <w:ind w:right="0" w:firstLine="5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ДЕФИЦИТА БЮДЖЕТ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ВЫКАТНОЙ НА 2025 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66" w:type="dxa"/>
        <w:jc w:val="left"/>
        <w:tblInd w:w="-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44"/>
        <w:gridCol w:w="1962"/>
      </w:tblGrid>
      <w:tr>
        <w:trPr>
          <w:trHeight w:val="72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кода группы, подгруппы, статьи,  </w:t>
              <w:br/>
              <w:t>вида источников финансирования дефицита бюджета, кода классификации операций сектора государственного управления, относящимся к источникам финансирования дефицита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br/>
              <w:t>тыс. рублей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3 00 00 00 0000 00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3 01 00 10 0000 7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3 01 00 10 0000 8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 бюджетами сельских поселений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5 00 00 00 0000 00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нение остатков  средств на счетах  по учету средств 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5 02 01 10 0000 5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2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,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5 02 01 10 0000 61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30,4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6 05 00 00 0000 00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6 05 01 10 0000 64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зврат бюджетных кредитов, предоставленных юридическим лицам из бюджетов сельских поселений в валюте Российской Федераци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01 06 05 01 10 0000 54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е бюджетных кредитов юридическим лицам из бюджетов сельских поселений в валюте Российской Федераци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 01 00 00 00 00 0000 000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сего источников           </w:t>
              <w:br/>
              <w:t>финансирования дефицита бюдже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8:25:00Z</dcterms:created>
  <dc:creator>1</dc:creator>
  <dc:description/>
  <cp:keywords/>
  <dc:language>en-US</dc:language>
  <cp:lastModifiedBy>Пользователь Windows</cp:lastModifiedBy>
  <cp:lastPrinted>2022-01-10T15:32:00Z</cp:lastPrinted>
  <dcterms:modified xsi:type="dcterms:W3CDTF">2024-12-17T10:42:00Z</dcterms:modified>
  <cp:revision>12</cp:revision>
  <dc:subject/>
  <dc:title>Приложение   </dc:title>
</cp:coreProperties>
</file>